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33972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498"/>
        <w:gridCol w:w="346"/>
        <w:gridCol w:w="352"/>
        <w:gridCol w:w="234"/>
        <w:gridCol w:w="3838"/>
        <w:gridCol w:w="435"/>
        <w:gridCol w:w="1766"/>
      </w:tblGrid>
      <w:tr>
        <w:trPr>
          <w:trHeight w:val="284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1361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</w:tr>
      <w:tr>
        <w:trPr>
          <w:trHeight w:val="567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О внесении изменений  </w:t>
      </w:r>
    </w:p>
    <w:p>
      <w:pPr>
        <w:pStyle w:val="Normal"/>
        <w:rPr/>
      </w:pPr>
      <w:r>
        <w:rPr/>
        <w:t>в решение Думы Октябрьского района</w:t>
      </w:r>
    </w:p>
    <w:p>
      <w:pPr>
        <w:pStyle w:val="Normal"/>
        <w:rPr/>
      </w:pPr>
      <w:r>
        <w:rPr/>
        <w:t>от 06.12.20</w:t>
      </w:r>
      <w:r>
        <w:rPr>
          <w:lang w:val="en-US"/>
        </w:rPr>
        <w:t>2</w:t>
      </w:r>
      <w:r>
        <w:rPr/>
        <w:t xml:space="preserve">2 № 824 «О бюджете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Октябрьский район на 2023 год и на </w:t>
      </w:r>
    </w:p>
    <w:p>
      <w:pPr>
        <w:pStyle w:val="Normal"/>
        <w:rPr/>
      </w:pPr>
      <w:r>
        <w:rPr/>
        <w:t>плановый период 2024 и 2025 годов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оект решения Думы Октябрьского района «О внесении изменений в решение Думы Октябрьского района от 06.12.2022 № 824 «О бюджете муниципального образования Октябрьский район на 2023 год и на плановый период 2024 и 2025 годов»», Дума Октябрьского района РЕШИЛА:</w:t>
      </w:r>
    </w:p>
    <w:p>
      <w:pPr>
        <w:pStyle w:val="Normal"/>
        <w:ind w:firstLine="709"/>
        <w:jc w:val="both"/>
        <w:rPr/>
      </w:pPr>
      <w:r>
        <w:rPr/>
        <w:t>1. Внести в решение Думы Октябрьского района от 06.12.2022 № 824 «О бюджете муниципального образования Октябрьский район на 2023 год и на плановый период 2024 и 2025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Абзацы 2-3 пункта 1 изложить в новой редакции:</w:t>
      </w:r>
    </w:p>
    <w:p>
      <w:pPr>
        <w:pStyle w:val="ConsPlusNormal"/>
        <w:ind w:firstLine="709"/>
        <w:jc w:val="both"/>
        <w:rPr/>
      </w:pP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а Октябрьского района в сумме 5 466 305,1 тыс. рублей согласно приложению № 1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Октябрьского района в сумме 5 686 380,8 тыс. рублей;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Абзац 3 пункта 2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ий объем расходов бюджета Октябрьского района на 2024 год в сумме        4 563 076,9 тыс. рублей и на 2025 год в сумме 3 844 601,0 тыс. рублей, в том числе условно утвержденные расходы на 2024 год в сумме 224 781,7 тыс. рублей и на 2025 в сумме 234 282,3 тыс. рублей;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ункт 12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2. Утвердить в составе расходов бюджета Октябрьского района резервный фонд администрации Октябрьского района на 2023 год в сумме 13 791,5 тыс. рублей, на 2024 год в сумме 15 000,0 тыс. рублей, на 2025 год в сумме 15 000 тыс. рублей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Абзац 2 пункта 13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на 2023 год в сумме 20 029,6 тыс. рублей (в том числе за сче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, 9 509,2 тыс. рублей);».</w:t>
      </w:r>
    </w:p>
    <w:p>
      <w:pPr>
        <w:pStyle w:val="Normal"/>
        <w:ind w:firstLine="709"/>
        <w:jc w:val="both"/>
        <w:rPr/>
      </w:pPr>
      <w:r>
        <w:rPr/>
        <w:t>1.5. Абзац 2 пункта 17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на 2023 год в сумме 4 310 656,7 тыс. рублей;».</w:t>
      </w:r>
    </w:p>
    <w:p>
      <w:pPr>
        <w:pStyle w:val="Normal"/>
        <w:autoSpaceDE w:val="false"/>
        <w:ind w:firstLine="709"/>
        <w:jc w:val="both"/>
        <w:rPr/>
      </w:pPr>
      <w:r>
        <w:rPr/>
        <w:t>1.6. В пункте 18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1. В абзаце 2 цифры «462 572,2» заменить цифрами «504 358,0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2. В абзаце 3 цифры «367 196,9» заменить цифрами «379 086,9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7. Абзацы 2, 4, 5 пункта 23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- акционерному обществу «Северречфлот» в соответствии с договором                   от 02.11.2020 № 195/20 в связи с оказанием услуг по перевозке пассажиров речным транспортом по регулируемым тарифам в размере 33 566,6 тыс. рублей;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- муниципальному предприятию муниципального образования Октябрьский район «Объединенные коммунальные системы» в соответствии с соглашением на финансовое обеспечение затрат, связанных с оплатой задолженности за потребленные топливно-энергетические ресурсы перед гарантирующими поставщиками, в размере 55 000,0 тыс.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ому унитарному предприятию «Управление теплоснабжения                г.п. Талинка» в соответствии с соглашением на финансовое обеспечение затрат, связанных с оплатой задолженности за потребленные топливно-энергетические ресурсы перед гарантирующими поставщиками, в размере 25 000,0 тыс. рублей;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Изложить в новой редакции приложение № 1 «Доходы бюджета Октябрьского района на 2023 год», приложение № 3 «Источники внутреннего финансирования дефицита бюджета Октябрьского район на 2023 год», приложение № 6 «Безвозмездные поступления в бюджет Октябрьского района на 2023 год», </w:t>
      </w:r>
      <w:r>
        <w:rPr>
          <w:shd w:fill="FFFFFF" w:val="clear"/>
        </w:rPr>
        <w:t xml:space="preserve">приложение № 8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2023 год», приложение № 9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4 и 2025 годов», приложение № 10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2023 год», приложение № 11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4 и 2025 годов», приложение № 12 «Распределение бюджетных ассигнований по разделам и подразделам классификации расходов бюджета Октябрьского района на 2023 год», приложение № 13 «Распределение бюджетных ассигнований по разделам и подразделам классификации расходов бюджета Октябрьского района на плановый период 2024 и 2025 годов», приложение № 14 «Ведомственная структура расходов бюджета Октябрьского района на 2023 год», приложение № 15 «Ведомственная структура расходов бюджета Октябрьского района на плановый период 2024 и 2025 годов», приложение № 16 </w:t>
      </w:r>
      <w:bookmarkStart w:id="0" w:name="_Hlk135236280"/>
      <w:r>
        <w:rPr>
          <w:shd w:fill="FFFFFF" w:val="clear"/>
        </w:rPr>
        <w:t>«Распределение субсидий бюджетам городских и сельских поселений на 2023 год»</w:t>
      </w:r>
      <w:bookmarkEnd w:id="0"/>
      <w:r>
        <w:rPr>
          <w:shd w:fill="FFFFFF" w:val="clear"/>
        </w:rPr>
        <w:t>, приложение № 17 «Распределение  дотаций, субвенций  бюджетам  городских и  сельских  поселений на 2023 год», приложение № 18 «Распределение иных межбюджетных трансфертов бюджетам городских и сельских поселений на 2023 год», приложение № 19 «Распределение субсидий бюджетам городских и сельских поселений на плановый период 2024 и 2025 годов»,</w:t>
      </w:r>
      <w:r>
        <w:rPr/>
        <w:t xml:space="preserve"> приложение № 25 «Прогнозный план (программа) приватизации муниципального имущества, находящегося в собственности муниципального образования Октябрьский район, на 2023 год и плановый период 2024 - 2025 годов» согласно приложениям  № 1 - 16 к настоящему 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2.  По всему тексту решения Думы Октябрьского района от 06.12.2022 № 824          «О бюджете муниципального образования Октябрьский район на 2023 год и на плановый период 2024 и 2025 годов» слова «Управление жилищно-коммунального хозяйства и строительства администрации Октябрьского района» заменить словами «Комитет по строительству, архитектуре и жизнеобеспечению администрации Октябрьского района». </w:t>
      </w:r>
    </w:p>
    <w:p>
      <w:pPr>
        <w:pStyle w:val="Normal"/>
        <w:ind w:firstLine="709"/>
        <w:jc w:val="both"/>
        <w:rPr/>
      </w:pPr>
      <w:r>
        <w:rPr/>
        <w:t>3. Настоящее решение опубликовать в официальном сетевом издании «Официальный сайт Октябрьского района».</w:t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4. Решение вступает в силу после его официального опубликования, кроме пункта 2, вступающего в силу с 21.09.2023.</w:t>
      </w:r>
    </w:p>
    <w:p>
      <w:pPr>
        <w:pStyle w:val="Normal"/>
        <w:ind w:firstLine="709"/>
        <w:jc w:val="both"/>
        <w:rPr/>
      </w:pPr>
      <w:r>
        <w:rPr/>
        <w:t>5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  <w:t>Председатель Думы Октябрьского района                                                               Е.И. Соломаха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446"/>
        <w:gridCol w:w="663"/>
        <w:gridCol w:w="832"/>
        <w:gridCol w:w="1192"/>
        <w:gridCol w:w="2913"/>
        <w:gridCol w:w="2347"/>
      </w:tblGrid>
      <w:tr>
        <w:trPr>
          <w:trHeight w:val="348" w:hRule="atLeast"/>
        </w:trPr>
        <w:tc>
          <w:tcPr>
            <w:tcW w:w="4452" w:type="dxa"/>
            <w:gridSpan w:val="5"/>
            <w:tcBorders/>
          </w:tcPr>
          <w:p>
            <w:pPr>
              <w:pStyle w:val="Normal"/>
              <w:snapToGrid w:val="false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  <w:t>Глава Октябрьского района</w:t>
            </w:r>
          </w:p>
        </w:tc>
        <w:tc>
          <w:tcPr>
            <w:tcW w:w="2913" w:type="dxa"/>
            <w:tcBorders/>
          </w:tcPr>
          <w:p>
            <w:pPr>
              <w:pStyle w:val="Normal"/>
              <w:ind w:right="245" w:hanging="0"/>
              <w:rPr/>
            </w:pPr>
            <w:r>
              <w:rPr/>
              <w:t xml:space="preserve">      </w:t>
            </w:r>
          </w:p>
        </w:tc>
        <w:tc>
          <w:tcPr>
            <w:tcW w:w="234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 </w:t>
            </w:r>
            <w:r>
              <w:rPr/>
              <w:t>С.В. Заплатин</w:t>
            </w:r>
          </w:p>
        </w:tc>
      </w:tr>
      <w:tr>
        <w:trPr/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05.09.2023</w:t>
            </w:r>
          </w:p>
        </w:tc>
        <w:tc>
          <w:tcPr>
            <w:tcW w:w="446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№</w:t>
            </w:r>
          </w:p>
        </w:tc>
        <w:tc>
          <w:tcPr>
            <w:tcW w:w="66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91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«Д-5»</w:t>
            </w:r>
          </w:p>
        </w:tc>
        <w:tc>
          <w:tcPr>
            <w:tcW w:w="6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1906" w:h="16838"/>
      <w:pgMar w:left="1701" w:right="709" w:gutter="0" w:header="0" w:top="99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Всегда"/>
    <w:basedOn w:val="Normal"/>
    <w:qFormat/>
    <w:pPr>
      <w:tabs>
        <w:tab w:val="clear" w:pos="709"/>
        <w:tab w:val="left" w:pos="1701" w:leader="none"/>
      </w:tabs>
      <w:ind w:firstLine="709"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A85FA9BF5CFE66129D4C0976DDED18B0E5FA5A4DEF05B774D8C12A64FB6065D91A56E54D4422C06539CE6698764F2B93B2E4344A62CB28ED947DF4Bg3eB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31:00Z</dcterms:created>
  <dc:creator>User</dc:creator>
  <dc:description/>
  <cp:keywords/>
  <dc:language>en-US</dc:language>
  <cp:lastModifiedBy>KozhaevAI</cp:lastModifiedBy>
  <cp:lastPrinted>2023-09-05T16:31:00Z</cp:lastPrinted>
  <dcterms:modified xsi:type="dcterms:W3CDTF">2025-03-12T05:48:00Z</dcterms:modified>
  <cp:revision>50</cp:revision>
  <dc:subject/>
  <dc:title>Администрация Октябрьского района</dc:title>
</cp:coreProperties>
</file>